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вопросов к зачет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и менеджмент безопас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заинтересованность предприятий в обеспечении безопасности и создании безопасных технологий и средств производст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значение мероприятий по обеспечению безопасности производства хозяйствующего субъе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и экономическая оценка рисков безопасности производства хозяйствующего субъе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и финансирование мероприятий по повышению пожарной безопасности на предприят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и роль менеджмента производственной безопасности в деятельности предприят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и анализ факторов опасности на предприят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последствий инцидентов и оценка совокупного ущерб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особенности менеджмента пожарной безопасности на предприят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мероприятий обеспечения безопасности производства хозяйствующего субъе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организационной структуры системы производственной безопасности предприят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оценка затрат проектирования, внедрения и эксплуатации системы менеджмента безопасности хозяйствующего субъе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торинг и аудит системы менеджмента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материальным и человеческим ресурсам в целях обеспечения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ущерба от производственного травматизма, заболеваний, несчастных случаев, чрезвычайных ситуац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ющие прямого и косвенного ущерба от несчастных случаев и чрезвычайных ситуац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капитальных вложений, себестоимости, годового экономического эффекта от мероприятий по обеспечению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дисконтирования как метода определения экономической эффективности мероприятий по обеспечению безопасности на предприят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дисконтирования денежных потоков (ставка дисконта, современная стоимость проекта, внутренняя норма окупаемости, соотношение выгоды-затраты)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социально-экономической эффективности мероприятий по повышению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как процесс подтверждения соответствия требованиям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аудита безопасности, аудиторские процедуры безопасности, аудиторские доказательства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системы управления безопасностью и аудит соответствия объектов управления безопасностью предъявляемым требованиям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затрат на проведение внутреннего аудита производствен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акта и отчета о проведении внутреннего аудита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внедрения системы управления промышленной безопасностью и содержание политики руководства в области обеспечения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промышленной безопасности о готовности к действиям по локализации и ликвидации последствий аварии на опасном производственном объек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мероприятий по локализации и ликвидации последствий аварий на опасных производственных объектах различных классов 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е страхование гражданской ответственности за причинение вреда в результате аварии или инцидента на опасном производственном объек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надзор в области производствен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реализация системы управления производственной безопасностью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оценка совокупного ущерба от пожар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действующего законодательства к пожарной безопасности производственных объек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затрат на проектирование, внедрение системы менеджмента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егулирование в области пожарной безопасности объекта, территор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ая документация регламентирования процесса обеспечения безопасности производст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, плана, тестов аудита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обоснование эффективности решений по обеспечению пожарной безопасности объекта, осуществления экспертных и аналитических работ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количественного и качественного анализа состояния безопасности, использование его результа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затрат на проведение внутреннего аудита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5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й эффективности предупреждающих противопожарных мероприят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rFonts w:ascii="Arial" w:hAnsi="Arial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pacing w:val="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">
    <w:name w:val="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right="542" w:firstLine="851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56:00Z</dcterms:created>
  <dc:creator>Дашутка</dc:creator>
  <dc:description/>
  <cp:keywords/>
  <dc:language>en-US</dc:language>
  <cp:lastModifiedBy>Валерий</cp:lastModifiedBy>
  <cp:lastPrinted>2010-03-22T10:19:00Z</cp:lastPrinted>
  <dcterms:modified xsi:type="dcterms:W3CDTF">2019-04-08T22:46:00Z</dcterms:modified>
  <cp:revision>12</cp:revision>
  <dc:subject/>
  <dc:title>Раздел 2 Тематический план и содержание дисциплины</dc:title>
</cp:coreProperties>
</file>